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Colocar sempre visivel o form como um Tollbox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  <w:t xml:space="preserve">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Tem que fazer um mdi ou uma a tela principal que seria um mdi, e colocar um form nao child e na hora de chamar este form nao child colocar o seguinte comando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/>
            </w:pPr>
            <w:r>
              <w:rPr/>
              <w:t>Nomedoform.Show , NomedoM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2:00Z</dcterms:created>
  <dc:creator>Ramon JS</dc:creator>
  <dc:description/>
  <dc:language>en-US</dc:language>
  <cp:lastModifiedBy>Ramon JS</cp:lastModifiedBy>
  <dcterms:modified xsi:type="dcterms:W3CDTF">2003-04-11T13:22:00Z</dcterms:modified>
  <cp:revision>1</cp:revision>
  <dc:subject/>
  <dc:title>Colocar sempre visivel o form como um Tollbox </dc:title>
</cp:coreProperties>
</file>